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ДИФФЕРЕНЦИРОВАННОГО ОБУЧЕНИЯ С ПРИМЕНЕНИЕМ  ИКТ (информационно-коммуникационных технологий) И КСО (коллективного способа обучения) НА УРОКАХ ФИЗИКИ В СТАРШИХ КЛАСС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ГАЗОВЫЕ ЗАКОНЫ»(10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БЛОЧНОЕ ПЛАНИРОВАНИЕ УЧЕБНОГО МАТЕРИАЛ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КЦИЯ (опорные конспекты) – 2 ч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РАБОТКА ПОНЯТИЙ (групповая работа или метод учебных проектов) – 2 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– 1 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ЗАДАЧ (коллективный способ обучения) – 2 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НАНИЙ (рейтинговая контрольная работа) – 1 ч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ТЕМЫ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sz w:val="28"/>
          <w:szCs w:val="28"/>
        </w:rPr>
        <w:t>сформировать понятия об изопроцессах; изучить и дать объяснение на основе знаний теории МКТ газовых законов; научить графически изображать функциональную зависимость между параметрами газа; обеспечить закрепление изученного материал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sz w:val="28"/>
          <w:szCs w:val="28"/>
        </w:rPr>
      </w:pPr>
      <w:r>
        <w:rPr>
          <w:sz w:val="28"/>
          <w:szCs w:val="28"/>
        </w:rPr>
        <w:t>продолжить работу по овладению методами научного исследования (опытная проверка  газового закона Гей-Люссака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sz w:val="28"/>
          <w:szCs w:val="28"/>
        </w:rPr>
      </w:pPr>
      <w:r>
        <w:rPr>
          <w:sz w:val="28"/>
          <w:szCs w:val="28"/>
        </w:rPr>
        <w:t>сформировать умения учащихся систематизировать полученные знания по данной тем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sz w:val="28"/>
          <w:szCs w:val="28"/>
        </w:rPr>
      </w:pPr>
      <w:r>
        <w:rPr>
          <w:sz w:val="28"/>
          <w:szCs w:val="28"/>
        </w:rPr>
        <w:t xml:space="preserve">продолжить развитие функции общения на уроке, как условие обеспечения взаимопонимания, побуждения к действию, ощущения эмоционального удовлетворения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ЦИИ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амостоятельности, инициативности и творческих способностей учащихся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амостоятельности и познавательной активности, развитие умственных способностей учащихся при составлении опорных конспект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практике преподавания физики широко применяется методическая система организации учебно-воспитательного процесса с использованием опорных конспектов. ОК используются мной не только как средство прочного запоминания пройденного материала на основе зрительных образов и ассоциативных связей, но и средство для развития мышления учащихся. При этом ученики из «зрителей» должны превращаться в главных «действующих лиц». Привлечение учащихся к составлению ОК является одним из очень эффективных средств достижения глубоких и прочных знаний, формирования самостоятельности и познавательной активности, развития умственных способностей учащихся. В моей практике я широко использую составление ОК и при изучении нового материала, и для  систематизации материала на уроках обобщ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изучении данной темы наиболее продуктивным является составление ОК в результате совместной деятельности учителя с ребятами в ходе л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рный конспект (ОК) пишется на доске по результатам демонстрационных опытов и просмотра отрывков учебного видеофильма «Законы фотоэффекта и его применение». Лекция сопровождается опытами и обязательно проговаривается ОК. За 15 мин до конца урока дети переписывают ОК в свою тетрадь. Домашнее задание обязательно включает восстановление ОК по  указанным параграфам. Дальнейшая работа с ОК идет при отработке понятий с использованием технологии КСО (коллективный способ обучения), а также знания учеников пополняются за счет самостоятельной работы с учебнико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диный план изучения газовых закон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пределение и условия осуществления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равнение и формулировка закона. Историческая спра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Графическое изображение зак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олекулярно-кинетическое истолкование установленной завис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явление в природе и технике. Границы примен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1899285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pt;margin-top:149.5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21960" cy="8340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9334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К –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К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2075</wp:posOffset>
                </wp:positionH>
                <wp:positionV relativeFrom="paragraph">
                  <wp:posOffset>122301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25pt;margin-top:96.3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90895" cy="89141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9334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К –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К –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32"/>
        <w:i w:val="false"/>
        <w:b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32"/>
        <w:i w:val="false"/>
        <w:b/>
        <w:szCs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/>
        <w:szCs w:val="3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  <w:sz w:val="32"/>
      <w:szCs w:val="32"/>
    </w:rPr>
  </w:style>
  <w:style w:type="character" w:styleId="WW8Num2z1">
    <w:name w:val="WW8Num2z1"/>
    <w:qFormat/>
    <w:rPr>
      <w:b/>
      <w:i w:val="false"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04:00Z</dcterms:created>
  <dc:creator>ник</dc:creator>
  <dc:description/>
  <cp:keywords/>
  <dc:language>en-US</dc:language>
  <cp:lastModifiedBy>ник</cp:lastModifiedBy>
  <dcterms:modified xsi:type="dcterms:W3CDTF">2011-03-22T14:56:00Z</dcterms:modified>
  <cp:revision>10</cp:revision>
  <dc:subject/>
  <dc:title/>
</cp:coreProperties>
</file>